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5213057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5534321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669318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