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 - Convert RTF (Rich Text Format) to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 [ -c ] [ -C filename ] [ -d ] [ -g ] [ -G ] [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 -H ] [ -L filename ] [ -p ] [ -q ] [ -r ] [ -s ] [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[ -T decrease size ] [ -u ] [ -v[#] ] [ -V ] [ RT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 is a filter built on  Paul  DuBois'  RTF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nverts  RTF  (Microsoft's  Rich</w:t>
        <w:tab/>
        <w:t>Text Forma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.  rtf2LaTeX expends a good</w:t>
        <w:tab/>
        <w:t xml:space="preserve"> deal  of  effor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make the resulting LaTeX maintainable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 a  large  number  of</w:t>
        <w:tab/>
        <w:t>features  that</w:t>
        <w:tab/>
        <w:t>rtf2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upport due to a lack of motivation; man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added without making any major changes to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by just adding short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Generate LaTeX-file without character-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another  translation-file  fo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bove  128  (filename  without 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ranslation-file must have the extension .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translation-file is mac.cod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 rtf-files  made  by Macintosh program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lation-file has the rtf-control-word</w:t>
        <w:tab/>
        <w:t xml:space="preserve"> \ma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beginning.)</w:t>
        <w:tab/>
        <w:t xml:space="preserve"> You have to use the tran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nsi.code for rtf-files made by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tf-control-word \ansi) Both of these tran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comprise the most important</w:t>
        <w:tab/>
        <w:t xml:space="preserve"> charact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need</w:t>
        <w:tab/>
        <w:t xml:space="preserve"> more,</w:t>
        <w:tab/>
        <w:t>you will be able to add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easy way.  You can create  your  own</w:t>
        <w:tab/>
        <w:t xml:space="preserve">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-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comment must be written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lation-file.</w:t>
        <w:tab/>
        <w:t xml:space="preserve"> Then the lines with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s  follows.   The  rtf-number</w:t>
        <w:tab/>
        <w:t>of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rom 128 to 255) is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 the</w:t>
        <w:tab/>
        <w:t xml:space="preserve"> LaTeX command (a string) follow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space.  A comment can be writte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th  column.  You needn't include all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8 to 256.  There are no tab stop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s</w:t>
        <w:tab/>
        <w:t>are   in   the</w:t>
        <w:tab/>
        <w:t xml:space="preserve"> files</w:t>
        <w:tab/>
        <w:t xml:space="preserve"> interna.rtf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a.tex  For an example of a whole tran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see mac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Generate no formatting characters within LaTe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ds like section, footnotes, he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enerate german single quotes (this need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german.sty by H. Partl available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 of the english version of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enerate german double quotes (this need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german.sty by H. Partl available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 of the english version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Print a summary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Use  LaTeX  header and footer. This mean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 number is in the  footer  and  the  h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.  If you don't use this flag,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in the right corner of the  header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empt  will  be made to translate the RTF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TF-footer is alway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another  translation-file  for  specia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yles  like heading, footer, ... . (filenam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extension) The translation-file must</w:t>
        <w:tab/>
        <w:t>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nsion .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 WORD-styles</w:t>
        <w:tab/>
        <w:t xml:space="preserve"> will  be  translated  in  La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s (e.g. heading 1 to \section, heading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ubsection,  ...)   Others will be ignor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d is off), because LaTeX  treats  them 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ter  way  than</w:t>
        <w:tab/>
        <w:t xml:space="preserve"> WORD  (e.g.  footnot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otnote</w:t>
        <w:tab/>
        <w:t>text)  The  translation-files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nsion .land tells the filter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translation-file is english.l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for  rtf-files  made by the Engli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and WINWORD.</w:t>
        <w:tab/>
        <w:t xml:space="preserve"> (This translation-file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yles  heading  1,  heading 2, ... footer,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otnote text, ...)  You have to use  the</w:t>
        <w:tab/>
        <w:t xml:space="preserve">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-file</w:t>
        <w:tab/>
        <w:t xml:space="preserve"> german.land for rtf-files made by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s</w:t>
        <w:tab/>
        <w:t>of  WORD  and  WINWORD.</w:t>
        <w:tab/>
        <w:t xml:space="preserve">  (style  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liederung  1, Fu/3zeile, ...)  Bot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ise the most important  special  WORD 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need more, you will be able to add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easy way.  You can create  your  own</w:t>
        <w:tab/>
        <w:t xml:space="preserve">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-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comment must be written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lation-file.</w:t>
        <w:tab/>
        <w:t xml:space="preserve"> Then the lines with  the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s.</w:t>
        <w:tab/>
        <w:t>The name of the style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each line. (Must be a string of  20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 may  be  followed by the LaTeX-begin-comman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of 20 characters) and the</w:t>
        <w:tab/>
        <w:t>LaTeX-en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20  characters).</w:t>
        <w:tab/>
        <w:t xml:space="preserve">  (If there are no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yle will be ignored.)  A comment can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  after  the  60th column. (This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to the LaTeX output file) There  are  no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s   allowed.</w:t>
        <w:tab/>
        <w:t xml:space="preserve">  Examples   are   i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a.rtf or interna.tex  For  an  example 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ole translation-file see english.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Use \hfil\break instead of \\ for making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Generate LaTeX-file without paragraph-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Count double quotes and replace every second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a  closing quote on output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entered only one sort of quot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you</w:t>
        <w:tab/>
        <w:t>are  sure  that</w:t>
        <w:tab/>
        <w:t xml:space="preserve"> you did't forge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rning: this option will almost certainly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nk if the document contains left and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Generate no right or lef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Don't generat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Generate non-format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f   Use another factor to decrease  the  cell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s; defaults to 0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Change underlined text to empha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[#]  Turn  on</w:t>
        <w:tab/>
        <w:t>verbose</w:t>
        <w:tab/>
        <w:t xml:space="preserve"> messages; # defaults to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rger the value of the verbosity is, the mor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ges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Print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TF</w:t>
        <w:tab/>
        <w:t>file  to convert. If you don'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rtf2LaTeX will read the standard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, if LaTeX shows some errors or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you can simply ignore a LaTeX error 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doesn't help, look for the error at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...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 RTF-style name, which has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of the RTF-style in the</w:t>
        <w:tab/>
        <w:t>RTF-fil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new environment in the LaTe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dd the style in the file english.land or german.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flag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aTeX-file made by rtf2LaTeX there should  sta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following lines before \begin{docume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wlength{\default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length{\default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with % at the beginning (These lines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nes, which define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more lines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$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you can ignore this error, because La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serted the $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nevertheless  have a look at the file with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".code" you</w:t>
        <w:tab/>
        <w:t xml:space="preserve"> use.  (e.g.  mac.code,</w:t>
        <w:tab/>
        <w:t xml:space="preserve"> ansi.code,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f</w:t>
        <w:tab/>
        <w:t xml:space="preserve"> the  LaTeX-commands  for a special fon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ath mode'. This means that the command must be</w:t>
        <w:tab/>
        <w:t xml:space="preserve">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$ (e.g.  $\pounds$, $\ll$, $\gg$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rtf2LaTeX  has put wrong tab stops. You can use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's wrong--perhaps a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-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eft or right indent in LaTeX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list'' environment (\begin{list}, \end{list}).</w:t>
        <w:tab/>
        <w:t xml:space="preserve">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troubles. The -r flag</w:t>
        <w:tab/>
        <w:t xml:space="preserve"> ignores  left</w:t>
        <w:tab/>
        <w:t>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 and so you don't need any ``list``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line here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 to</w:t>
        <w:tab/>
        <w:t>ignore</w:t>
        <w:tab/>
        <w:t>this  LaTeX-error.  If this doesn'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where this warn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a problem with tab stops.  Use the -s  or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here  may  be  a problem with making a new line (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word \line).  Use the -n</w:t>
        <w:tab/>
        <w:t xml:space="preserve"> flag  to  change  \\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fil\break.   \hfil\break works always, but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ed tex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ull h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 line is too long  or  that  LaTeX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good place to break a line. Have a look whe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able: Try the -T flag to use another decrease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ell-width. (default is 0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underlined lines: LaTeX won't break the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derlined. Use the flag  -u</w:t>
        <w:tab/>
        <w:t>to  change  under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:  Use the LaTeX-commands \- or \hyphenation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LaTeX where it is allowed to hyph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full h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appears in tables.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ull v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ext is on a Page than the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able</w:t>
        <w:tab/>
        <w:t xml:space="preserve"> may  be  too  long:</w:t>
        <w:tab/>
        <w:t>End   the   table 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{tabular})  anywhere</w:t>
        <w:tab/>
        <w:t xml:space="preserve"> in  the  middle 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th the same parameters (\begin{tabular}{p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\newpage or \pag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full v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may be too long and put</w:t>
        <w:tab/>
        <w:t>on  the</w:t>
        <w:tab/>
        <w:t xml:space="preserve"> next  p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ull \v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1)</w:t>
        <w:tab/>
        <w:tab/>
        <w:tab/>
        <w:tab/>
        <w:tab/>
        <w:tab/>
        <w:tab/>
        <w:t xml:space="preserve">  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(1) latex(1) rtf2T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keywords aren't dealt with, although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may cause some troubles. (It's hard to 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 sometimes puts wrong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paces are treated as one; blac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 makes justified lines instead of flushlef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ncorrect LaTeX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win Wech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th March 1993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