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854645531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2205812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8524153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8849197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664393428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46979830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