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63326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78633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15140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65398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