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06072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91699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3226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1307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