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6123089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7211638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1763607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4768152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