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0741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02593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17351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73685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