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6008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82986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37473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89974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