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1983091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3486209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081829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892801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