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!x. FIRSTN n(SNOC x l) = FIRSTN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