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letter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haracter to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string, which should be of length 1, {new_letter}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definition of `letter' as used by {is_le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supplied string is null ({``}) {new_letter} has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`letter' by default includes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a..z A..Z}. A call to {new_letter} can affect ML lexical analysi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unction {is_letter} is called by the lexical analyzer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tate, {-1} is parsed as the application of {-} to {1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 = -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-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if we make {-} into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letter(`-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-1} parses as an (undefined)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 = -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und or non-assignable variab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has length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s_alphanum, is_letter, new_alpha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