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1945017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4350378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88464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4297319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