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39498572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84978336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41529749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9604348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