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924357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7359735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2403421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8347193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8370815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499605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9283818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