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7926703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212106880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2096916742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769157098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