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2742856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6626159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