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11132030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8661348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1724782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7669832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