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77534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82203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0322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28739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