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134654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667590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421933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27794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