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28988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05006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